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GAMES 2010 COMMITTEE CONTACT LIST</w:t>
      </w:r>
    </w:p>
    <w:tbl>
      <w:tblPr>
        <w:tblW w:w="139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688"/>
        <w:gridCol w:w="2170"/>
        <w:gridCol w:w="5581"/>
      </w:tblGrid>
      <w:tr>
        <w:trPr>
          <w:trHeight w:val="73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/>
                <w:b/>
                <w:color w:val="000000"/>
                <w:sz w:val="40"/>
                <w:szCs w:val="40"/>
              </w:rPr>
              <w:t>NAM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/>
                <w:b/>
                <w:color w:val="000000"/>
                <w:sz w:val="40"/>
                <w:szCs w:val="40"/>
              </w:rPr>
              <w:t>POSITIO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/>
                <w:b/>
                <w:color w:val="000000"/>
                <w:sz w:val="40"/>
                <w:szCs w:val="40"/>
              </w:rPr>
              <w:t>H/P NO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/>
                <w:b/>
                <w:color w:val="000000"/>
                <w:sz w:val="40"/>
                <w:szCs w:val="40"/>
              </w:rPr>
              <w:t>EMAIL</w:t>
            </w:r>
          </w:p>
        </w:tc>
      </w:tr>
      <w:tr>
        <w:trPr>
          <w:trHeight w:val="733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Leonard Goulds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President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shd w:fill="000000" w:val="clear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30"/>
                <w:szCs w:val="30"/>
                <w:shd w:fill="000000" w:val="clear"/>
              </w:rPr>
              <w:t>_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u w:val="single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  <w:shd w:fill="000000" w:val="clear"/>
              </w:rPr>
              <w:t>_                       _                       _</w:t>
            </w:r>
          </w:p>
        </w:tc>
      </w:tr>
      <w:tr>
        <w:trPr>
          <w:trHeight w:val="733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Jacob Collins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Vice President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shd w:fill="000000" w:val="clear"/>
              </w:rPr>
              <w:t>_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u w:val="single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  <w:shd w:fill="000000" w:val="clear"/>
              </w:rPr>
              <w:t>_                       _                       _</w:t>
            </w:r>
          </w:p>
        </w:tc>
      </w:tr>
      <w:tr>
        <w:trPr>
          <w:trHeight w:val="733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Lyndon White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Treasurer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shd w:fill="000000" w:val="clear"/>
              </w:rPr>
              <w:t>_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u w:val="single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  <w:shd w:fill="000000" w:val="clear"/>
              </w:rPr>
              <w:t>_                       _                       _</w:t>
            </w:r>
          </w:p>
        </w:tc>
      </w:tr>
      <w:tr>
        <w:trPr>
          <w:trHeight w:val="733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Roland Kerr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Librarian</w:t>
            </w:r>
          </w:p>
        </w:tc>
        <w:tc>
          <w:tcPr>
            <w:tcW w:w="2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shd w:fill="000000" w:val="clear"/>
              </w:rPr>
              <w:t>_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u w:val="single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  <w:shd w:fill="000000" w:val="clear"/>
              </w:rPr>
              <w:t>_                       _                       _</w:t>
            </w:r>
          </w:p>
        </w:tc>
      </w:tr>
      <w:tr>
        <w:trPr>
          <w:trHeight w:val="733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Lydon Tan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Secretar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shd w:fill="000000" w:val="clear"/>
              </w:rPr>
              <w:t>_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u w:val="single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  <w:shd w:fill="000000" w:val="clear"/>
              </w:rPr>
              <w:t>_                       _                       _</w:t>
            </w:r>
          </w:p>
        </w:tc>
      </w:tr>
      <w:tr>
        <w:trPr>
          <w:trHeight w:val="733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Katie Copenhagen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Fresher Rep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shd w:fill="000000" w:val="clear"/>
              </w:rPr>
              <w:t>_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u w:val="single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  <w:shd w:fill="000000" w:val="clear"/>
              </w:rPr>
              <w:t>_                       _                       _</w:t>
            </w:r>
          </w:p>
        </w:tc>
      </w:tr>
      <w:tr>
        <w:trPr>
          <w:trHeight w:val="733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Jason Doan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OCM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shd w:fill="000000" w:val="clear"/>
              </w:rPr>
              <w:t>_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u w:val="single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  <w:shd w:fill="000000" w:val="clear"/>
              </w:rPr>
              <w:t>_                       _                       _</w:t>
            </w:r>
          </w:p>
        </w:tc>
      </w:tr>
      <w:tr>
        <w:trPr>
          <w:trHeight w:val="733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30"/>
                <w:szCs w:val="30"/>
              </w:rPr>
              <w:t>Stefan Elliott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OCM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shd w:fill="000000" w:val="clear"/>
              </w:rPr>
              <w:t>_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u w:val="single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  <w:shd w:fill="000000" w:val="clear"/>
              </w:rPr>
              <w:t>_                       _                       _</w:t>
            </w:r>
          </w:p>
        </w:tc>
      </w:tr>
      <w:tr>
        <w:trPr>
          <w:trHeight w:val="733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Tynan Stuart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>OCM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30"/>
                <w:szCs w:val="30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30"/>
                <w:szCs w:val="30"/>
                <w:shd w:fill="000000" w:val="clear"/>
              </w:rPr>
              <w:t>_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color w:val="0000FF"/>
                <w:sz w:val="30"/>
                <w:szCs w:val="30"/>
                <w:u w:val="single"/>
                <w:shd w:fill="000000" w:val="clear"/>
              </w:rPr>
              <w:t xml:space="preserve">                       </w:t>
            </w:r>
            <w:r>
              <w:rPr>
                <w:rFonts w:eastAsia="Times New Roman"/>
                <w:color w:val="0000FF"/>
                <w:sz w:val="30"/>
                <w:szCs w:val="30"/>
                <w:u w:val="single"/>
                <w:shd w:fill="000000" w:val="clear"/>
              </w:rPr>
              <w:t>_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  <w:shd w:fill="000000" w:val="clear"/>
              </w:rPr>
              <w:t xml:space="preserve">                       _                       _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宋体" w:cs="Calibri"/>
      <w:color w:val="auto"/>
      <w:sz w:val="22"/>
      <w:szCs w:val="22"/>
      <w:lang w:val="en-SG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32:00Z</dcterms:created>
  <dc:creator>Lydon</dc:creator>
  <dc:description/>
  <dc:language>en-US</dc:language>
  <cp:lastModifiedBy>Lydon</cp:lastModifiedBy>
  <dcterms:modified xsi:type="dcterms:W3CDTF">2010-03-23T15:15:00Z</dcterms:modified>
  <cp:revision>2</cp:revision>
  <dc:subject/>
  <dc:title/>
</cp:coreProperties>
</file>